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4003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Linche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9375" cy="346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  <w:t>Sedges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428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32"/>
          <w:szCs w:val="32"/>
        </w:rPr>
        <w:t>shrubs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53175" cy="4372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Mosses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rFonts w:cs="Arial" w:ascii="Arial" w:hAnsi="Arial"/>
          <w:vanish/>
          <w:color w:val="0000FF"/>
          <w:sz w:val="32"/>
          <w:szCs w:val="32"/>
        </w:rPr>
        <w:drawing>
          <wp:inline distT="0" distB="0" distL="0" distR="0">
            <wp:extent cx="2696210" cy="1694815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32"/>
          <w:szCs w:val="32"/>
        </w:rPr>
        <w:t>mosses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029460" cy="1524635"/>
            <wp:effectExtent l="0" t="0" r="0" b="0"/>
            <wp:docPr id="6" name="eg0qUTmvut3SL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g0qUTmvut3SLM: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>Calliergon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0745" cy="3810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32"/>
          <w:szCs w:val="32"/>
        </w:rPr>
        <w:t>grass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39:00Z</dcterms:created>
  <dc:creator>ACI - LAB</dc:creator>
  <dc:description/>
  <cp:keywords/>
  <dc:language>en-US</dc:language>
  <cp:lastModifiedBy>ACI - LAB</cp:lastModifiedBy>
  <dcterms:modified xsi:type="dcterms:W3CDTF">2011-01-21T11:53:00Z</dcterms:modified>
  <cp:revision>1</cp:revision>
  <dc:subject/>
  <dc:title>  Linchens</dc:title>
</cp:coreProperties>
</file>